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6240" cy="3676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6766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4.3.5.17E.2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